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inimalne wymagane parametry nawierzchni poliuretanowej:</w:t>
      </w:r>
    </w:p>
    <w:p>
      <w:pPr>
        <w:pStyle w:val="Normal"/>
        <w:jc w:val="center"/>
        <w:rPr/>
      </w:pPr>
      <w:r>
        <w:rPr/>
      </w:r>
    </w:p>
    <w:tbl>
      <w:tblPr>
        <w:tblW w:w="8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220"/>
        <w:gridCol w:w="1829"/>
        <w:gridCol w:w="1163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ametr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magana wartość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dnostka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łumienie energii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ymalne ugięcie StVv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m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półczynnik tarcia GW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icie piłki BR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latywna odporność na ścieranie RV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trzymałość na rozciąganie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≥ </w:t>
            </w:r>
            <w:r>
              <w:rPr>
                <w:sz w:val="22"/>
                <w:szCs w:val="22"/>
              </w:rPr>
              <w:t>0,6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a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trzymałość na rozdzieranie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≥ </w:t>
            </w:r>
            <w:r>
              <w:rPr>
                <w:sz w:val="22"/>
                <w:szCs w:val="22"/>
              </w:rPr>
              <w:t>0,8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N/m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dłużenie w chwili zerwania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miana wymiarów w temp. 60stC: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 /%/ ± 10%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rozoodporność oceniona przyrostem masy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≤ </w:t>
            </w:r>
            <w:r>
              <w:rPr>
                <w:sz w:val="22"/>
                <w:szCs w:val="22"/>
              </w:rPr>
              <w:t>0,8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porność na starzenie w warunkach sztucznych, oceniona zmianą barwy po naświetleniu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skali szarej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siąkliwość: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nieprzepuszczalna dla wody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r nawierzchni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erwony, ceglasty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linie segregacyjne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owane natryskowo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arancj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2:42:00Z</dcterms:created>
  <dc:creator>aaa</dc:creator>
  <dc:description/>
  <cp:keywords/>
  <dc:language>en-US</dc:language>
  <cp:lastModifiedBy>Magda</cp:lastModifiedBy>
  <dcterms:modified xsi:type="dcterms:W3CDTF">2011-04-01T07:30:00Z</dcterms:modified>
  <cp:revision>3</cp:revision>
  <dc:subject/>
  <dc:title>Parametry nawierzchni poliuretanowej:</dc:title>
</cp:coreProperties>
</file>